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TABELLE DIETETICHE PER INTOLLERANZA ALLE PROTEINE DEL LATTE VACCINO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UOLA DELL’INFANZIA E SCUOLA PRIMARIA              MENU ESTIVO</w:t>
      </w:r>
    </w:p>
    <w:p>
      <w:pPr>
        <w:pStyle w:val="Normal"/>
        <w:jc w:val="center"/>
        <w:rPr/>
      </w:pPr>
      <w:r>
        <w:rPr/>
        <w:t>N.B. : * non aggiungere parmigiano alle pietanze e utilizzare prodotti privi di proteine del latte vaccino</w:t>
      </w:r>
    </w:p>
    <w:tbl>
      <w:tblPr>
        <w:tblW w:w="14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817"/>
        <w:gridCol w:w="2817"/>
        <w:gridCol w:w="2817"/>
        <w:gridCol w:w="2837"/>
      </w:tblGrid>
      <w:tr>
        <w:trPr>
          <w:trHeight w:val="28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COL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ED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sta con zucchine*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mburger di tacchi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ton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ttata 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LCETTO PRIVO DI PROTEINE DEL LATTE VACCI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etti di pesce in umi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ate e pisel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zz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siccia  esclusivamente di pollo e tacchino con patate al forno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ciutto cotto privo di proteine del latte vaccino</w:t>
            </w:r>
          </w:p>
        </w:tc>
      </w:tr>
      <w:tr>
        <w:trPr>
          <w:trHeight w:val="28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COL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ED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iglio al pomod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LCETTO PRIVO DI PROTEINE DEL LATTE VACCINO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etti di pesce in umi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ate bras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mburger di tacchi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giolini al pomodo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ttata con spinaci o con zucchine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lo al for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te all’agro</w:t>
            </w:r>
          </w:p>
        </w:tc>
      </w:tr>
      <w:tr>
        <w:trPr>
          <w:trHeight w:val="28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COL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ED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RDI</w:t>
            </w:r>
          </w:p>
        </w:tc>
      </w:tr>
      <w:tr>
        <w:trPr>
          <w:trHeight w:val="130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etti di pesce in umi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ate e pisel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zz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siccia  esclusivamente di pollo e tacchino con piselli al for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tto con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zzatino di tacchino con pata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ton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llo al forn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s e carot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piselli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sta di maiale al for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LCETTO PRIVO DI PROTEINE DEL LATTE VACCINO</w:t>
            </w:r>
          </w:p>
        </w:tc>
      </w:tr>
      <w:tr>
        <w:trPr>
          <w:trHeight w:val="28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COL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ED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ciutto cotto privo di proteine del latte vacci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 con patatei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mburger di tacchino al pomod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giolini al pomodo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nocchetti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lsiccia  esclusivamente di pollo e tacchino con patate al forno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ttata con patate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LCETTO PRIVO DI PROTEINE DEL LATTE VACCI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etti di pesce in umi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is </w:t>
            </w:r>
          </w:p>
        </w:tc>
      </w:tr>
      <w:tr>
        <w:trPr>
          <w:trHeight w:val="28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COLED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VED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lo al forno con pat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ciutto cotto privo di proteine del latte vacci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naci all’ag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ta con piselli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ttata con zucchine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LCETTO PRIVO DI PROTEINE DEL LATTE VACCI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etti pesce in umi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giolini e patate all’insala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nocchetti al pomodo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mburger di tacchin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4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09:31:00Z</dcterms:modified>
  <cp:revision>18</cp:revision>
  <dc:subject/>
  <dc:title>Lunedi</dc:title>
</cp:coreProperties>
</file>